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к проекту закона Новосибирской области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О внесении изменений в статьи 8.1 и 21 Закона Новосибирской области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защите прав детей в Новосибирской области» и статью 9 Закона Новосибирской области «О регулировании отношений в сфере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 в Новосибирской области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к проекту закона Новосибирской области «О внесении изменений в статьи 8.1 и 21 Закона Новосибирской области «О защите прав детей в Новосибирской области» и статью 9 Закона Новосибирской области «О регулировании отношений в сфере образования в Новосибирской области» </w:t>
      </w:r>
      <w:r>
        <w:rPr>
          <w:rFonts w:cs="Times New Roman" w:ascii="Times New Roman" w:hAnsi="Times New Roman"/>
          <w:sz w:val="28"/>
          <w:szCs w:val="28"/>
        </w:rPr>
        <w:t>потребует внесение изменений в Закон Новосибирской области от 10 декабря 2013 года № 411-ОЗ «О 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, социальной поддержке детей-сирот и детей, оставшихся без попечения родителей»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Рядкова Яна Викторовна</cp:lastModifiedBy>
  <cp:lastPrinted>2008-04-04T11:24:00Z</cp:lastPrinted>
  <dcterms:modified xsi:type="dcterms:W3CDTF">2022-12-13T10:45:00Z</dcterms:modified>
  <cp:revision>32</cp:revision>
  <dc:subject/>
  <dc:title>ЗАКЛЮЧЕНИЕ</dc:title>
</cp:coreProperties>
</file>